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 ведения реестра муниципальных служащих</w:t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акции решения</w:t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умы Новоуральского городского округа</w:t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left="9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 2024 г. № _____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Новоураль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«________________________________________________________________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Новоуральского городского округ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90"/>
        <w:gridCol w:w="2410"/>
        <w:gridCol w:w="1276"/>
        <w:gridCol w:w="1842"/>
        <w:gridCol w:w="1843"/>
        <w:gridCol w:w="1679"/>
        <w:gridCol w:w="1680"/>
        <w:gridCol w:w="1620"/>
      </w:tblGrid>
      <w:tr>
        <w:trPr>
          <w:trHeight w:val="18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  <w:br/>
              <w:t xml:space="preserve">замещаемой должности   </w:t>
              <w:br/>
              <w:t xml:space="preserve">муниципальной службы   с указанием органа (структурного </w:t>
              <w:br/>
              <w:t xml:space="preserve">подразделения) </w:t>
              <w:br/>
              <w:t xml:space="preserve">в органе местного   </w:t>
              <w:br/>
              <w:t>самоуправления  Новоуральского городского округа                   и присвоенного классного чина муниципальных служащи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и налич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ного чин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</w:t>
              <w:br/>
              <w:t>рожд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  <w:br/>
              <w:t xml:space="preserve">поступления на муниципальную </w:t>
              <w:br/>
              <w:t xml:space="preserve">службу в орган местного   </w:t>
              <w:br/>
              <w:t>самоуправления Новоуральского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разование  </w:t>
              <w:br/>
              <w:t xml:space="preserve">(уровень, наименование </w:t>
              <w:br/>
              <w:t xml:space="preserve">образовательной организации,  </w:t>
              <w:br/>
              <w:t xml:space="preserve">дата окончания,  </w:t>
              <w:br/>
              <w:t xml:space="preserve">специальность </w:t>
              <w:br/>
              <w:t>и квалификация</w:t>
              <w:br/>
              <w:t xml:space="preserve">по диплому,  </w:t>
              <w:br/>
              <w:t xml:space="preserve">ученая степень,   </w:t>
              <w:br/>
              <w:t>ученое звание)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ж     </w:t>
              <w:br/>
              <w:t>муниципальной</w:t>
              <w:br/>
              <w:t>служб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аж     </w:t>
              <w:br/>
              <w:t>муниципальной</w:t>
              <w:br/>
              <w:t>службы для назначения пенсии за выслугу лет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заполняетс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включе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полнительных периодов работы в указан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ж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  <w:br/>
              <w:t xml:space="preserve">прохождения  </w:t>
              <w:br/>
              <w:t xml:space="preserve">последней   </w:t>
              <w:br/>
              <w:t xml:space="preserve">аттестации,  </w:t>
              <w:br/>
              <w:t xml:space="preserve">решение    </w:t>
              <w:br/>
              <w:t>аттестационной</w:t>
              <w:br/>
              <w:t>комиссии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«руководители»: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«помощники (советники)»:</w:t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«специалисты»:</w:t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е должност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2:14:00Z</dcterms:created>
  <dc:creator>Углинских Илья Викторовича</dc:creator>
  <dc:description/>
  <cp:keywords/>
  <dc:language>en-US</dc:language>
  <cp:lastModifiedBy>jur06</cp:lastModifiedBy>
  <cp:lastPrinted>2024-02-19T09:20:00Z</cp:lastPrinted>
  <dcterms:modified xsi:type="dcterms:W3CDTF">2024-02-19T04:25:00Z</dcterms:modified>
  <cp:revision>99</cp:revision>
  <dc:subject/>
  <dc:title>ГЛАВА ГОРОДСКОГО ОКРУГА БОГДАНОВИЧ</dc:title>
</cp:coreProperties>
</file>